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om"/>
        <w:ind w:left="675" w:hanging="0"/>
        <w:jc w:val="both"/>
        <w:rPr>
          <w:sz w:val="28"/>
        </w:rPr>
      </w:pPr>
      <w:r>
        <w:rPr>
          <w:b/>
          <w:sz w:val="28"/>
          <w:u w:val="single"/>
        </w:rPr>
        <w:t>3. Optimalizácia úrovne spôsobilosti</w:t>
      </w:r>
    </w:p>
    <w:p>
      <w:pPr>
        <w:pStyle w:val="Matom"/>
        <w:ind w:left="675" w:hanging="0"/>
        <w:jc w:val="both"/>
        <w:rPr>
          <w:sz w:val="28"/>
        </w:rPr>
      </w:pPr>
      <w:r>
        <w:rPr>
          <w:sz w:val="28"/>
        </w:rPr>
      </w:r>
    </w:p>
    <w:p>
      <w:pPr>
        <w:pStyle w:val="Matom"/>
        <w:jc w:val="both"/>
        <w:rPr/>
      </w:pPr>
      <w:r>
        <w:rPr/>
        <w:t xml:space="preserve">       </w:t>
      </w:r>
      <w:r>
        <w:rPr/>
        <w:t>Aby sme sa vyhli pochybnostiam upresnime si pojmy „výnos procesu“ a „ekonomický výnos procesu“ , ktoré budeme používať v tejto kapitole.  Výnos procesu predstavuje počet zhodných výrobkov, ktoré produkuje proces za určité obdobie pri určitej úrovni spôsobilosti procesu. Častejšie sa pracuje s pojmom „percentuálny výnos procesu“ , ktorý vyjadruje percentuálny podiel zhodných výrobkov zo všetkých vyrobených výrobkov pri určitej úrovni spôsobilosti procesu. Ekonomický výnos procesu je pomocou ocenenia odvodený od výnosu procesu (alebo od percentuálneho výnosu procesu).</w:t>
      </w:r>
    </w:p>
    <w:p>
      <w:pPr>
        <w:pStyle w:val="Matom"/>
        <w:jc w:val="both"/>
        <w:rPr/>
      </w:pPr>
      <w:r>
        <w:rPr/>
        <w:t xml:space="preserve">       </w:t>
      </w:r>
      <w:r>
        <w:rPr/>
        <w:t>Ako sme uviedli v kapitole 2.3.2. v praxi sú zaužívané určité minimálne hodnoty ukazovateľov spôsobilosti. Napríklad minimálna hodnota PCR=1,33 je všeobecne používaná pre prebiehajúci proces.</w:t>
      </w:r>
      <w:r>
        <w:rPr>
          <w:b/>
          <w:u w:val="single"/>
        </w:rPr>
        <w:t xml:space="preserve"> </w:t>
      </w:r>
      <w:r>
        <w:rPr/>
        <w:t xml:space="preserve">V niektorých prípadoch  to môže spôsobiť zbytočne  vysoké náklady na dosiahnutie a udržanie určitej úrovne spôsobilosti procesu (náklady na spôsobilosť) to znamená, že tieto náklady nie sú adekvátne ekonomickému výnosu procesu. </w:t>
      </w:r>
    </w:p>
    <w:p>
      <w:pPr>
        <w:pStyle w:val="Matom"/>
        <w:jc w:val="both"/>
        <w:rPr/>
      </w:pPr>
      <w:r>
        <w:rPr/>
      </w:r>
    </w:p>
    <w:p>
      <w:pPr>
        <w:pStyle w:val="Matom"/>
        <w:jc w:val="both"/>
        <w:rPr/>
      </w:pPr>
      <w:r>
        <w:rPr/>
        <w:t>Poznámka:</w:t>
      </w:r>
    </w:p>
    <w:p>
      <w:pPr>
        <w:pStyle w:val="Matom"/>
        <w:jc w:val="both"/>
        <w:rPr/>
      </w:pPr>
      <w:r>
        <w:rPr/>
        <w:t>Náklady na spôsobilosť sú tvorené položkami prvej a druhej skupiny klasifikácie nákladov na kvalitu.</w:t>
      </w:r>
    </w:p>
    <w:p>
      <w:pPr>
        <w:pStyle w:val="Matom"/>
        <w:jc w:val="both"/>
        <w:rPr/>
      </w:pPr>
      <w:r>
        <w:rPr/>
        <w:t xml:space="preserve">      </w:t>
      </w:r>
      <w:r>
        <w:rPr/>
        <w:t>Výrobný proces môže byť efektívny len ak náklady na spôsobilosť sú nižšie ako ekonomický výnos procesu. Naopak to nemusí platiť, teda ak sú náklady na spôsobilosť nižšie ako ekonomický výnos procesu neznamená to, že výrobný proces je efektívny, pretože do úvahy treba brať množstvo ďalších nákladov. To znamená, že máme prirodzenú snahu minimalizovať náklady na spôsobilosť pri čo najvyššej ekonomickej výnosnosti procesu. Vychádzajme z predpokladu, že náklady na spôsobilosť sú zbytočne vysoké, ich zníženie vyvolá zníženie úrovne spôsobilosti procesu, čo ďalej vyvolá zníženie ekonomického výnosu procesu. Zmenu (zníženie) ekonomického výnosu procesu budeme nazývať náklady zmeny výnosnosti a označovať ju budeme C</w:t>
      </w:r>
      <w:r>
        <w:rPr>
          <w:vertAlign w:val="subscript"/>
        </w:rPr>
      </w:r>
      <m:oMath xmlns:m="http://schemas.openxmlformats.org/officeDocument/2006/math">
        <m:r>
          <w:rPr>
            <w:rFonts w:ascii="Cambria Math" w:hAnsi="Cambria Math"/>
          </w:rPr>
          <m:t xml:space="preserve">D</m:t>
        </m:r>
      </m:oMath>
      <w:r>
        <w:rPr/>
        <w:t xml:space="preserve">. Pokiaľ je zmena nákladov na spôsobilosť vyššia ako náklady zmeny výnosnosti, znamená to, že s poklesom spôsobilosti klesajú náklady na spôsobilosť rýchlejšie ako ekonomický výnos procesu. Táto situácia je ekonomicky výhodná pretože ekonomický prínos zníženia nákladov spôsobilosti je vyšší ako strata spôsobená znížením výnosnosti. Uvedený stav trvá do momentu keď sa zmena nákladov na spôsobilosť rovná nákladom zmeny výnosnosti, v tomto bode sa nachádza optimálna úroveň spôsobilosti procesu. </w:t>
      </w:r>
    </w:p>
    <w:p>
      <w:pPr>
        <w:pStyle w:val="Matom"/>
        <w:jc w:val="both"/>
        <w:rPr/>
      </w:pPr>
      <w:r>
        <w:rPr/>
        <w:t>Uvedenú situáciu znázornime graficky:</w:t>
      </w:r>
    </w:p>
    <w:p>
      <w:pPr>
        <w:pStyle w:val="Matom"/>
        <w:jc w:val="both"/>
        <w:rPr/>
      </w:pPr>
      <w:r>
        <w:rPr/>
        <w:t>obr. 3 -1</w:t>
      </w:r>
    </w:p>
    <w:p>
      <w:pPr>
        <w:pStyle w:val="Matom"/>
        <w:jc w:val="both"/>
        <w:rPr/>
      </w:pPr>
      <w:r>
        <w:rPr/>
        <w:t>Zobrazenie podmienky pre optimálnu úroveň spôsobilosti</w:t>
      </w:r>
    </w:p>
    <w:p>
      <w:pPr>
        <w:pStyle w:val="Matom"/>
        <w:jc w:val="both"/>
        <w:rPr/>
      </w:pPr>
      <w:r>
        <w:rPr/>
      </w:r>
    </w:p>
    <w:p>
      <w:pPr>
        <w:pStyle w:val="Matom"/>
        <w:jc w:val="both"/>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5.75pt;height:274.5pt;mso-wrap-distance-left:9.05pt;mso-wrap-distance-right:9.05pt;mso-position-horizontal-relative:text;mso-position-vertical-relative:text" filled="f" o:ole="">
            <v:imagedata r:id="rId3" o:title=""/>
            <w10:wrap type="topAndBottom"/>
          </v:shape>
          <o:OLEObject Type="Embed" ProgID="Excel.Sheet.12" ShapeID="ole_rId2" DrawAspect="Content" ObjectID="_1704632059" r:id="rId2"/>
        </w:object>
      </w:r>
    </w:p>
    <w:p>
      <w:pPr>
        <w:pStyle w:val="Matom"/>
        <w:jc w:val="both"/>
        <w:rPr/>
      </w:pPr>
      <w:r>
        <w:rPr/>
        <w:t>kde: ekonomický efekt = ekonomický výnos-náklady na spôsobilosť</w:t>
      </w:r>
    </w:p>
    <w:p>
      <w:pPr>
        <w:pStyle w:val="Matom"/>
        <w:jc w:val="both"/>
        <w:rPr/>
      </w:pPr>
      <w:r>
        <w:rPr/>
        <w:t>Teraz, keď poznáme podmienku pre optimálnu úroveň spôsobilosti procesu treba rozhodnúť akú mieru spôsobilosti použijeme na optimalizáciu úrovne spôsobilosti, a ako vypočítame túto optimálnu úroveň. Ako mieru Spôsobilosti procesu môžeme použiť percentuálny podiel nezhodných výrobkov a niektoré ukazovatele spôsobilosti procesu. Môžeme použiť aj optimalizáciu veľkosti smerodajnej odchýlky respektíve prirodzeného tolerančného rozpätia, pomocou ktorých následne vypočítame mieru spôsobilosti. Postup pri výpočte optimálnej úrovne spôsobilosti môže byť rôzny napríklad môžeme dať do rovnosti derivácie nákladov na spôsobilosť a ekonomického výnosu procesu podľa miery spôsobilosti procesu:</w:t>
      </w:r>
    </w:p>
    <w:p>
      <w:pPr>
        <w:pStyle w:val="Matom"/>
        <w:jc w:val="both"/>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nklady</m:t>
            </m:r>
            <m:r>
              <m:rPr>
                <m:lit/>
                <m:nor/>
              </m:rPr>
              <w:rPr>
                <w:rFonts w:ascii="Cambria Math" w:hAnsi="Cambria Math"/>
              </w:rPr>
              <m:t xml:space="preserve">na</m:t>
            </m:r>
            <m:r>
              <m:rPr>
                <m:lit/>
                <m:nor/>
              </m:rPr>
              <w:rPr>
                <w:rFonts w:ascii="Cambria Math" w:hAnsi="Cambria Math"/>
              </w:rPr>
              <m:t xml:space="preserve">spsobilo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iera</m:t>
            </m:r>
            <m:r>
              <m:rPr>
                <m:lit/>
                <m:nor/>
              </m:rPr>
              <w:rPr>
                <w:rFonts w:ascii="Cambria Math" w:hAnsi="Cambria Math"/>
              </w:rPr>
              <m:t xml:space="preserve">sposobilosti</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ekonomický</m:t>
            </m:r>
            <m:r>
              <m:rPr>
                <m:lit/>
                <m:nor/>
              </m:rPr>
              <w:rPr>
                <w:rFonts w:ascii="Cambria Math" w:hAnsi="Cambria Math"/>
              </w:rPr>
              <m:t xml:space="preserve">výnos</m:t>
            </m:r>
            <m:r>
              <m:rPr>
                <m:lit/>
                <m:nor/>
              </m:rPr>
              <w:rPr>
                <w:rFonts w:ascii="Cambria Math" w:hAnsi="Cambria Math"/>
              </w:rPr>
              <m:t xml:space="preserve">procesu</m:t>
            </m:r>
          </m:num>
          <m:den>
            <m:r>
              <w:rPr>
                <w:rFonts w:ascii="Cambria Math" w:hAnsi="Cambria Math"/>
              </w:rPr>
              <m:t xml:space="preserve">¶</m:t>
            </m:r>
            <m:r>
              <m:rPr>
                <m:lit/>
                <m:nor/>
              </m:rPr>
              <w:rPr>
                <w:rFonts w:ascii="Cambria Math" w:hAnsi="Cambria Math"/>
              </w:rPr>
              <m:t xml:space="preserve">miera</m:t>
            </m:r>
            <m:r>
              <m:rPr>
                <m:lit/>
                <m:nor/>
              </m:rPr>
              <w:rPr>
                <w:rFonts w:ascii="Cambria Math" w:hAnsi="Cambria Math"/>
              </w:rPr>
              <m:t xml:space="preserve">spsobilosti</m:t>
            </m:r>
          </m:den>
        </m:f>
      </m:oMath>
      <w:r>
        <w:rPr/>
        <w:t xml:space="preserve">   </w:t>
      </w:r>
    </w:p>
    <w:p>
      <w:pPr>
        <w:pStyle w:val="Matom"/>
        <w:jc w:val="both"/>
        <w:rPr/>
      </w:pPr>
      <w:r>
        <w:rPr/>
        <w:t>Dá sa však predpokladať, že v praxi môže byť matematické vyjadrenie závislosti nákladov na spôsobilosť od miery spôsobilosti problematické. V praxi viac využiteľný sa zdá byť odhad zmeny nákladov na spôsobilosť pri vopred určenej zmene úrovne spôsobilosti procesu. Postup optimalizácie ukazovateľa PCR využitím tohto odhadu uviedli autori Abdul Raouf a Zulfiqar Ali. Uvedený postup vysvetlíme v nasledujúcej kapitole (3.1.).</w:t>
      </w:r>
    </w:p>
    <w:p>
      <w:pPr>
        <w:pStyle w:val="Matom"/>
        <w:jc w:val="both"/>
        <w:rPr/>
      </w:pPr>
      <w:r>
        <w:rPr/>
        <w:t xml:space="preserve">       </w:t>
      </w:r>
      <w:r>
        <w:rPr/>
        <w:t>Pri optimalizácii PCR predpokladáme, že ukazovateľ kvality má normálne rozdelenie, alebo rozdelenie, ktoré sa dá transformovať na normálne. Ak to tak nie je, potom je na optimalizáciu vhodnejšie použiť rovnosť derivácií podľa percentuálneho podielu nezhodných výrobkov alebo podľa prirodzeného tolerančného rozpätia.</w:t>
      </w:r>
    </w:p>
    <w:p>
      <w:pPr>
        <w:pStyle w:val="Matom"/>
        <w:jc w:val="both"/>
        <w:rPr/>
      </w:pPr>
      <w:r>
        <w:rPr/>
      </w:r>
    </w:p>
    <w:sectPr>
      <w:type w:val="nextPage"/>
      <w:pgSz w:w="11906" w:h="16838"/>
      <w:pgMar w:left="1985" w:right="1134" w:gutter="0" w:header="0" w:top="851" w:footer="0"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6"/>
      <w:sz w:val="22"/>
      <w:szCs w:val="20"/>
      <w:lang w:val="sk-SK"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om">
    <w:name w:val="matom"/>
    <w:basedOn w:val="Normal"/>
    <w:qFormat/>
    <w:pPr>
      <w:spacing w:lineRule="auto" w:line="360"/>
    </w:pPr>
    <w:rPr>
      <w:spacing w:val="2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2:13:00Z</dcterms:created>
  <dc:creator>Peter TOMKO</dc:creator>
  <dc:description/>
  <dc:language>en-US</dc:language>
  <cp:lastModifiedBy>aaa</cp:lastModifiedBy>
  <cp:lastPrinted>1999-03-26T13:23:00Z</cp:lastPrinted>
  <dcterms:modified xsi:type="dcterms:W3CDTF">1998-02-08T12:13:00Z</dcterms:modified>
  <cp:revision>2</cp:revision>
  <dc:subject/>
  <dc:title>4</dc:title>
</cp:coreProperties>
</file>